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Maria O’Regan</w:t>
      </w:r>
    </w:p>
    <w:p>
      <w:pPr>
        <w:pStyle w:val="Normal"/>
        <w:ind w:left="720" w:hanging="720"/>
        <w:rPr/>
      </w:pPr>
      <w:r>
        <w:rPr/>
        <w:t>Professor O’Connor-Petrusos</w:t>
      </w:r>
    </w:p>
    <w:p>
      <w:pPr>
        <w:pStyle w:val="Normal"/>
        <w:ind w:left="720" w:hanging="720"/>
        <w:rPr/>
      </w:pPr>
      <w:r>
        <w:rPr/>
        <w:t>Wiki #7</w:t>
      </w:r>
    </w:p>
    <w:p>
      <w:pPr>
        <w:pStyle w:val="Normal"/>
        <w:ind w:left="720" w:hanging="720"/>
        <w:rPr/>
      </w:pPr>
      <w:r>
        <w:rPr/>
        <w:t>11/8/2011</w:t>
      </w:r>
    </w:p>
    <w:p>
      <w:pPr>
        <w:pStyle w:val="Normal"/>
        <w:ind w:left="720" w:hanging="720"/>
        <w:rPr/>
      </w:pPr>
      <w:r>
        <w:rPr/>
      </w:r>
    </w:p>
    <w:p>
      <w:pPr>
        <w:pStyle w:val="Normal"/>
        <w:ind w:left="720" w:hanging="720"/>
        <w:rPr/>
      </w:pPr>
      <w:r>
        <w:rPr/>
        <w:t xml:space="preserve">1. Achilles, C. &amp; Finn,  J. (2003). Class Size: Counting Students Can Count. </w:t>
      </w:r>
      <w:r>
        <w:rPr>
          <w:i/>
        </w:rPr>
        <w:t xml:space="preserve">American Education Research Asssociation, </w:t>
      </w:r>
      <w:r>
        <w:rPr/>
        <w:t xml:space="preserve">1-4. Retrieved from </w:t>
      </w:r>
      <w:hyperlink r:id="rId2">
        <w:r>
          <w:rPr>
            <w:rStyle w:val="InternetLink"/>
          </w:rPr>
          <w:t>www.aera.net/uploadedFiles/Journals_and...Points/RP_Fall03.pdf</w:t>
        </w:r>
      </w:hyperlink>
    </w:p>
    <w:p>
      <w:pPr>
        <w:pStyle w:val="Normal"/>
        <w:ind w:left="720" w:hanging="720"/>
        <w:rPr/>
      </w:pPr>
      <w:r>
        <w:rPr/>
      </w:r>
    </w:p>
    <w:p>
      <w:pPr>
        <w:pStyle w:val="Normal"/>
        <w:rPr/>
      </w:pPr>
      <w:r>
        <w:rPr/>
        <w:t>This article discusses how size in a class effects how students learn. A lot of statistics are given as well as examined and this is helpful to seeing similarities and differences. Careful analysis of the STAR (Student/Teacher Achievement Ratio) data has made it clear that an aide in the classroom has no positive impact on student achievement or behavior. Small classes of 13 to 17 students had a positive impact on student achievement (relative to regular-sized classes of 22 to 26 students) (Finn &amp; Achilles, 2003). Small classes led to statistically significant improvements in reading and mathematics, and benefits were greatest for students who started in small classes early(full-day kindergarten or first grade) .</w:t>
      </w:r>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 xml:space="preserve">2.Arias, J. J.  &amp; Walker, D. (2004).  Additional Evidence on the Relationship between Class Size and Student Performance. </w:t>
      </w:r>
      <w:r>
        <w:rPr>
          <w:i/>
        </w:rPr>
        <w:t>The Journal of Economic Education (35)</w:t>
      </w:r>
      <w:r>
        <w:rPr/>
        <w:t xml:space="preserve">4, 311-29. Retrieved from </w:t>
      </w:r>
      <w:hyperlink r:id="rId3">
        <w:r>
          <w:rPr>
            <w:rStyle w:val="InternetLink"/>
          </w:rPr>
          <w:t>http://vnweb.hwwilsonweb.com.ez-proxy.brooklyn.cuny.edu:2048/hww/results/getResults.jhtml?_DARGS=/hww/results/results_common.jhtml.35</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economic education literature suggests that the principles of economics class size does not significantly affect student performance. However, study methods have varied in terms of the aggregation level (student or class), the measure of performance (TUCE or course letter grade), and the class size measure (e.g., students who completed both the TUCE pretest and posttest). The authors perform an experiment with principles students using total exam points as the dependent variable in a model to explain student performance</w:t>
      </w:r>
    </w:p>
    <w:p>
      <w:pPr>
        <w:pStyle w:val="Normal"/>
        <w:rPr/>
      </w:pPr>
      <w:r>
        <w:rPr/>
      </w:r>
    </w:p>
    <w:p>
      <w:pPr>
        <w:pStyle w:val="Normal"/>
        <w:ind w:left="720" w:hanging="720"/>
        <w:rPr/>
      </w:pPr>
      <w:r>
        <w:rPr/>
        <w:t>3. Akyüz, G., &amp; Berberoğlu, G. (2010). Teacher and classroom characteristics and their relations to mathematics achievement of the students in the TIMSS.</w:t>
      </w:r>
      <w:r>
        <w:rPr>
          <w:i/>
        </w:rPr>
        <w:t xml:space="preserve"> New Horizons in Education, 58</w:t>
      </w:r>
      <w:r>
        <w:rPr/>
        <w:t xml:space="preserve">(1), 77-95. Retrieved from </w:t>
      </w:r>
      <w:hyperlink r:id="rId4">
        <w:r>
          <w:rPr>
            <w:rStyle w:val="InternetLink"/>
          </w:rPr>
          <w:t>http://search.ebscohost.com/login.aspx?direct=true&amp;db=ehh&amp;AN=51301327&amp;site=ehost-live</w:t>
        </w:r>
      </w:hyperlink>
    </w:p>
    <w:p>
      <w:pPr>
        <w:pStyle w:val="Normal"/>
        <w:ind w:left="720" w:hanging="720"/>
        <w:rPr/>
      </w:pPr>
      <w:r>
        <w:rPr/>
      </w:r>
    </w:p>
    <w:p>
      <w:pPr>
        <w:pStyle w:val="Normal"/>
        <w:rPr/>
      </w:pPr>
      <w:r>
        <w:rPr/>
        <w:t xml:space="preserve">This article discusses the characteristics of a classroom and the effect it has on the students. It also discusses the use of math and the techniques taught in the classroom and what is effective as well as what is not. This is very helpful to my research as math is one of my content subjects being researched. </w:t>
      </w:r>
    </w:p>
    <w:p>
      <w:pPr>
        <w:pStyle w:val="Normal"/>
        <w:rPr/>
      </w:pPr>
      <w:r>
        <w:rPr/>
      </w:r>
    </w:p>
    <w:p>
      <w:pPr>
        <w:pStyle w:val="Normal"/>
        <w:rPr/>
      </w:pPr>
      <w:r>
        <w:rPr/>
      </w:r>
    </w:p>
    <w:p>
      <w:pPr>
        <w:pStyle w:val="Normal"/>
        <w:rPr/>
      </w:pPr>
      <w:r>
        <w:rPr/>
      </w:r>
    </w:p>
    <w:p>
      <w:pPr>
        <w:pStyle w:val="Normal"/>
        <w:ind w:left="720" w:hanging="720"/>
        <w:rPr/>
      </w:pPr>
      <w:r>
        <w:rPr/>
        <w:t>4. Baines, E., Batchford, P., Kutnick, P., &amp; Martin, C. (2001). Classroom contexts: Connections between class size and within class grouping.</w:t>
      </w:r>
      <w:r>
        <w:rPr>
          <w:i/>
        </w:rPr>
        <w:t xml:space="preserve"> British Journal of Educational Psychology, 71</w:t>
      </w:r>
      <w:r>
        <w:rPr/>
        <w:t xml:space="preserve">(2), 283. Retrieved from </w:t>
      </w:r>
      <w:hyperlink r:id="rId5">
        <w:r>
          <w:rPr>
            <w:rStyle w:val="InternetLink"/>
          </w:rPr>
          <w:t>http://search.ebscohost.com/login.aspx?direct=true&amp;db=ehh&amp;AN=7258387&amp;site=ehost-live</w:t>
        </w:r>
      </w:hyperlink>
      <w:r>
        <w:rPr/>
        <w:t xml:space="preserve"> </w:t>
      </w:r>
    </w:p>
    <w:p>
      <w:pPr>
        <w:pStyle w:val="Normal"/>
        <w:ind w:left="720" w:hanging="720"/>
        <w:rPr/>
      </w:pPr>
      <w:r>
        <w:rPr/>
      </w:r>
    </w:p>
    <w:p>
      <w:pPr>
        <w:pStyle w:val="Normal"/>
        <w:rPr/>
      </w:pPr>
      <w:r>
        <w:rPr/>
        <w:t>This articles shows the benefits of small class sizes such as small classes allow for less disruption and the teacher having more control over her students.</w:t>
      </w:r>
    </w:p>
    <w:p>
      <w:pPr>
        <w:pStyle w:val="Normal"/>
        <w:rPr/>
      </w:pPr>
      <w:r>
        <w:rPr/>
      </w:r>
    </w:p>
    <w:p>
      <w:pPr>
        <w:pStyle w:val="Normal"/>
        <w:ind w:left="720" w:hanging="720"/>
        <w:rPr/>
      </w:pPr>
      <w:r>
        <w:rPr/>
        <w:t>5. Bassett, P., Blatchford, P., Goldstein, H., &amp; Martin, C. (2003). Are class size differences  related to pupils' educational progress and classroom processes? findings from the institute of education class size study of children aged 5-7 years.</w:t>
      </w:r>
      <w:r>
        <w:rPr>
          <w:i/>
        </w:rPr>
        <w:t xml:space="preserve"> British Educational Research Journal, 29</w:t>
      </w:r>
      <w:r>
        <w:rPr/>
        <w:t xml:space="preserve">(5), 709. Retrieved from </w:t>
      </w:r>
      <w:hyperlink r:id="rId6">
        <w:r>
          <w:rPr>
            <w:rStyle w:val="InternetLink"/>
          </w:rPr>
          <w:t>http://search.ebscohost.com/login.aspx?direct=true&amp;db=ehh&amp;AN=11184894&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ummarizes results from the most complete UK analysis to date of the educational consequences of class size differences. The study had two aims: first, to establish whether class size differences affect pupils' academic achievement; and second, to study connections between class size and classroom processes, which might explain any differences found. The article includes graphs and charts that show statistics to help see information researched and the differences.</w:t>
      </w:r>
    </w:p>
    <w:p>
      <w:pPr>
        <w:pStyle w:val="Normal"/>
        <w:rPr/>
      </w:pPr>
      <w:r>
        <w:rPr/>
      </w:r>
    </w:p>
    <w:p>
      <w:pPr>
        <w:pStyle w:val="Normal"/>
        <w:ind w:left="720" w:hanging="720"/>
        <w:rPr/>
      </w:pPr>
      <w:r>
        <w:rPr/>
        <w:t>6. Borland, M. V., Howsen, R. M., &amp; Trawick, M. W. (2005). An investigation of the effect of class size on student academic achievement.</w:t>
      </w:r>
      <w:r>
        <w:rPr>
          <w:i/>
        </w:rPr>
        <w:t xml:space="preserve"> Education Economics, 13</w:t>
      </w:r>
      <w:r>
        <w:rPr/>
        <w:t>(1), 73-83. doi:10.1080/0964529042000325216</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ticles shows that the relationship between the variables class size and student achievement are mixed at best. The evidence is examined through four factors: 1) the use of a student/teacher ratio as the measure of class size resulting in measurement error, 2) the estimation of a mis-specified model resulting from the failure to control for family effects (i.e., student innate ability), 3) the general failure to take into account the endogeneity of class size with respect to student achievement and 4) the employment of an incorrect functional form when specifying the relationship between class size and student achievement. The purpose of this paper is to investigate the effect of class size on student achievement, unhindered by the existence of the four factors typically associated with prior attempts. </w:t>
      </w:r>
    </w:p>
    <w:p>
      <w:pPr>
        <w:pStyle w:val="Normal"/>
        <w:rPr/>
      </w:pPr>
      <w:r>
        <w:rPr/>
      </w:r>
    </w:p>
    <w:p>
      <w:pPr>
        <w:pStyle w:val="Normal"/>
        <w:ind w:left="720" w:hanging="720"/>
        <w:rPr/>
      </w:pPr>
      <w:r>
        <w:rPr/>
        <w:t xml:space="preserve">7. Chen, W., &amp; Chen, W. (2010). Surprises learned from course evaluations. </w:t>
      </w:r>
      <w:r>
        <w:rPr>
          <w:i/>
        </w:rPr>
        <w:t>Research in Higher Education Journal, 91</w:t>
      </w:r>
      <w:r>
        <w:rPr/>
        <w:t xml:space="preserve">(9). Retrieved fromWei-Kian, C., &amp; Won-Sun, C. (2010). Surprises learned from course evaluations. Research in Higher Education Journal, 91-9. Retrieved from </w:t>
      </w:r>
      <w:hyperlink r:id="rId7">
        <w:r>
          <w:rPr>
            <w:rStyle w:val="InternetLink"/>
          </w:rPr>
          <w:t>http://web.ebscohost.com.ez-proxy.brooklyn.cuny.edu:2048/ehost/detail?vid=7&amp;hid=24&amp;sid=6df39f1e-173f-464c-b34a-</w:t>
        </w:r>
      </w:hyperlink>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8. Ecalle, J., Magnan, A., &amp; Gibert, F. (2006). Class size effects on literacy skills and literacy interest in first grade: A large-scale investigation</w:t>
      </w:r>
      <w:r>
        <w:rPr>
          <w:i/>
        </w:rPr>
        <w:t>. Journal Of School Psychology, 44</w:t>
      </w:r>
      <w:r>
        <w:rPr/>
        <w:t>(3), 191-209. doi:10.1016/j.jsp.2006.03.002</w:t>
      </w:r>
    </w:p>
    <w:p>
      <w:pPr>
        <w:pStyle w:val="Normal"/>
        <w:ind w:left="720" w:hanging="720"/>
        <w:rPr/>
      </w:pPr>
      <w:r>
        <w:rPr/>
      </w:r>
    </w:p>
    <w:p>
      <w:pPr>
        <w:pStyle w:val="Normal"/>
        <w:rPr/>
      </w:pPr>
      <w:r>
        <w:rPr/>
        <w:t xml:space="preserve">This article examines the impact of class size on literacy skills and on literacy interest in beginning readers from zones with specific educational needs in France. The data came from an experiment involving first graders in which teachers and pupils were randomly assigned to the different class types (small classes of 10–12 pupils vs. regular classes of 20–25 pupils). Globally, the findings reveal that class size has a (small) impact on the two basic literacy skills, reading (word recognition task) and spelling (word production task). </w:t>
      </w:r>
    </w:p>
    <w:p>
      <w:pPr>
        <w:pStyle w:val="Normal"/>
        <w:rPr/>
      </w:pPr>
      <w:r>
        <w:rPr/>
      </w:r>
    </w:p>
    <w:p>
      <w:pPr>
        <w:pStyle w:val="Normal"/>
        <w:rPr/>
      </w:pPr>
      <w:r>
        <w:rPr/>
      </w:r>
    </w:p>
    <w:p>
      <w:pPr>
        <w:pStyle w:val="Normal"/>
        <w:ind w:left="720" w:hanging="720"/>
        <w:rPr/>
      </w:pPr>
      <w:r>
        <w:rPr/>
        <w:t xml:space="preserve">9. Achilles, C. &amp; Finn,  J. (2003). Class Size: Counting Students Can Count. </w:t>
      </w:r>
      <w:r>
        <w:rPr>
          <w:i/>
        </w:rPr>
        <w:t xml:space="preserve">American Education Research Asssociation, </w:t>
      </w:r>
      <w:r>
        <w:rPr/>
        <w:t xml:space="preserve">1-4. Retrieved from </w:t>
      </w:r>
      <w:hyperlink r:id="rId8">
        <w:r>
          <w:rPr>
            <w:rStyle w:val="InternetLink"/>
          </w:rPr>
          <w:t>www.aera.net/uploadedFiles/Journals_and...Points/RP_Fall03.pdf</w:t>
        </w:r>
      </w:hyperlink>
    </w:p>
    <w:p>
      <w:pPr>
        <w:pStyle w:val="Normal"/>
        <w:ind w:left="720" w:hanging="720"/>
        <w:rPr/>
      </w:pPr>
      <w:r>
        <w:rPr/>
      </w:r>
    </w:p>
    <w:p>
      <w:pPr>
        <w:pStyle w:val="Normal"/>
        <w:rPr/>
      </w:pPr>
      <w:r>
        <w:rPr/>
        <w:t>This article discusses how size in a class effects how students learn. A lot of statistics are given as well as examined and this is helpful to seeing similarities and differences. Careful analysis of the STAR (Student/Teacher Achievement Ratio) data has made it clear that an aide in the classroom has no positive impact on student achievement or behavior. Small classes of 13 to 17 students had a positive impact on student achievement (relative to regular-sized classes of 22 to 26 students) (Finn &amp; Achilles, 2003). Small classes led to statistically significant improvements in reading and mathematics, and benefits were greatest for students who started in small classes early(full-day kindergarten or first grade) .</w:t>
      </w:r>
    </w:p>
    <w:p>
      <w:pPr>
        <w:pStyle w:val="Normal"/>
        <w:rPr/>
      </w:pPr>
      <w:r>
        <w:rPr/>
      </w:r>
    </w:p>
    <w:p>
      <w:pPr>
        <w:pStyle w:val="Normal"/>
        <w:ind w:left="720" w:hanging="720"/>
        <w:rPr/>
      </w:pPr>
      <w:r>
        <w:rPr/>
        <w:t>10. Chung, V., &amp; Konstantopoulos, S. (2009). What are the long-term effects of small classes on the achievement gap? evidence from the lasting benefits study.</w:t>
      </w:r>
      <w:r>
        <w:rPr>
          <w:i/>
        </w:rPr>
        <w:t xml:space="preserve"> American Journal of Education, 116</w:t>
      </w:r>
      <w:r>
        <w:rPr/>
        <w:t xml:space="preserve">(1), 125-154. Retrieved from </w:t>
      </w:r>
      <w:hyperlink r:id="rId9">
        <w:r>
          <w:rPr>
            <w:rStyle w:val="InternetLink"/>
          </w:rPr>
          <w:t>http://search.ebscohost.com/login.aspx?direct=true&amp;db=ehh&amp;AN=45073947&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hows and discusses the findings on the social distribution of the immediate and lasting benefits of small classes have been mixed. The article includes data from Project STAR and the Lasting Benefits Study to examine the long-term effects of small classes on the achievement gap in mathematics, reading, and science scores (Stanford Achievement Test). The results consistently indicated that all types of students benefit more in later grades from being in small classes in early grades. These positive effects are significant through grade 8. Longer periods in small classes produced higher increases in achievement in later grades for all types of students.</w:t>
      </w:r>
    </w:p>
    <w:p>
      <w:pPr>
        <w:pStyle w:val="Normal"/>
        <w:rPr/>
      </w:pPr>
      <w:r>
        <w:rPr/>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11. Finn, J. D. &amp; Pannozzo, G. (2004). Classroom Organization and Student Behavior in Kindergarten</w:t>
      </w:r>
      <w:r>
        <w:rPr>
          <w:i/>
        </w:rPr>
        <w:t>. The Journal of Educational Research (98)</w:t>
      </w:r>
      <w:r>
        <w:rPr/>
        <w:t xml:space="preserve">2, 79-92. Retrieved from </w:t>
      </w:r>
      <w:hyperlink r:id="rId10">
        <w:r>
          <w:rPr>
            <w:rStyle w:val="InternetLink"/>
          </w:rPr>
          <w:t>http://vnweb.hwwilsonweb.com.ez-proxy.brooklyn.cuny.edu:2048/hww/results/getResults.jhtml?_DARGS=/hww/advancedsearch/advanced_search.jhtml.4</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 xml:space="preserve">The authors examined the conditions that promote or discourage engagement in the classroom among kindergarten students. Engagement included learning behaviors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 xml:space="preserve">task behavior) and pro- and antisocial behavior. The authors examined 3 policy-manipulable features of kindergarten classrooms: (a) whether the class met for a half day or full day,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class size, and (c) whether a teacher aide was present in the classroom</w:t>
      </w:r>
    </w:p>
    <w:p>
      <w:pPr>
        <w:pStyle w:val="Normal"/>
        <w:rPr/>
      </w:pPr>
      <w:r>
        <w:rPr/>
      </w:r>
    </w:p>
    <w:p>
      <w:pPr>
        <w:pStyle w:val="Normal"/>
        <w:ind w:left="720" w:hanging="720"/>
        <w:rPr/>
      </w:pPr>
      <w:r>
        <w:rPr/>
        <w:t xml:space="preserve">12. Finn, J. D., Pannozzo, G., &amp; Achilles, C. (2003). The “Why's” of Class Size: Student Behavior in Small Classes. </w:t>
      </w:r>
      <w:r>
        <w:rPr>
          <w:i/>
        </w:rPr>
        <w:t>Review of Educational Research v. 73</w:t>
      </w:r>
      <w:r>
        <w:rPr/>
        <w:t xml:space="preserve"> (3), 321-68. Retrieved from </w:t>
      </w:r>
      <w:r>
        <w:fldChar w:fldCharType="begin"/>
      </w:r>
      <w:r>
        <w:rPr>
          <w:rStyle w:val="InternetLink"/>
        </w:rPr>
        <w:instrText xml:space="preserve"> HYPERLINK "http://vnweb.hwwilsonweb.com.ez-proxy.brooklyn.cuny.edu:2048/hww/results/getResults.jhtml?_DARGS=/hww/advancedsearch/advanced_search.jhtml.4" \l "curPg=21|40|20|brief|0|21"</w:instrText>
      </w:r>
      <w:r>
        <w:rPr>
          <w:rStyle w:val="InternetLink"/>
        </w:rPr>
        <w:fldChar w:fldCharType="separate"/>
      </w:r>
      <w:r>
        <w:rPr>
          <w:rStyle w:val="InternetLink"/>
        </w:rPr>
        <w:t>http://vnweb.hwwilsonweb.com.ez-proxy.brooklyn.cuny.edu:2048/hww/results/getResults.jhtml?_DARGS=/hww/advancedsearch/advanced_search.jhtml.4#curPg=21|40|20|brief|0|21</w:t>
      </w:r>
      <w:r>
        <w:rPr>
          <w:rStyle w:val="InternetLink"/>
        </w:rPr>
        <w:fldChar w:fldCharType="end"/>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mall classes in the elementary grades have been shown to boost students' academic performance. However, researchers continue to seek a consistent, integrated explanation of "why " small classes have positive effects. This article forwards the hypothesis that when class sizes are reduced, major changes occur in students' engagement in the classroom. Engagement is composed of  "learning behavior" and pro- and antisocial behavior.</w:t>
      </w:r>
    </w:p>
    <w:p>
      <w:pPr>
        <w:pStyle w:val="Normal"/>
        <w:rPr>
          <w:szCs w:val="18"/>
        </w:rPr>
      </w:pPr>
      <w:r>
        <w:rPr>
          <w:szCs w:val="18"/>
        </w:rPr>
      </w:r>
    </w:p>
    <w:p>
      <w:pPr>
        <w:pStyle w:val="Normal"/>
        <w:ind w:left="720" w:hanging="720"/>
        <w:rPr/>
      </w:pPr>
      <w:r>
        <w:rPr/>
        <w:t>13. Funkhouser, E. (2009). The effect of kindergarten classroom size reduction on second grade student achievement: Evidence from california.</w:t>
      </w:r>
      <w:r>
        <w:rPr>
          <w:i/>
        </w:rPr>
        <w:t xml:space="preserve"> Economics of Education Review, 28</w:t>
      </w:r>
      <w:r>
        <w:rPr/>
        <w:t xml:space="preserve">(3), 403-414. doi:10.1016/j.econedurev.2007.06.005 </w:t>
      </w:r>
    </w:p>
    <w:p>
      <w:pPr>
        <w:pStyle w:val="Normal"/>
        <w:ind w:left="720" w:hanging="720"/>
        <w:rPr/>
      </w:pPr>
      <w:r>
        <w:rPr/>
      </w:r>
    </w:p>
    <w:p>
      <w:pPr>
        <w:pStyle w:val="Normal"/>
        <w:rPr/>
      </w:pPr>
      <w:r>
        <w:rPr/>
        <w:t xml:space="preserve">This article is very helpful because it gives me specifics about how small classes early on in education benefit in the long run for children. </w:t>
      </w:r>
    </w:p>
    <w:p>
      <w:pPr>
        <w:pStyle w:val="Normal"/>
        <w:rPr/>
      </w:pPr>
      <w:r>
        <w:rPr/>
      </w:r>
    </w:p>
    <w:p>
      <w:pPr>
        <w:pStyle w:val="Normal"/>
        <w:ind w:left="720" w:hanging="720"/>
        <w:rPr/>
      </w:pPr>
      <w:r>
        <w:rPr/>
        <w:t xml:space="preserve">14. Gameran, A. &amp; Milesi, C. (2006).  Effects of Class Size and Instruction on Kindergarten Achievement. </w:t>
      </w:r>
      <w:r>
        <w:rPr>
          <w:i/>
        </w:rPr>
        <w:t>Educational Evaluation &amp; Policy Analysis, 28</w:t>
      </w:r>
      <w:r>
        <w:rPr/>
        <w:t xml:space="preserve">(4), 287-313. Retrieved from </w:t>
      </w:r>
      <w:hyperlink r:id="rId11">
        <w:r>
          <w:rPr>
            <w:rStyle w:val="InternetLink"/>
          </w:rPr>
          <w:t>http://vnweb.hwwilsonweb.com.ez-proxy.brooklyn.cuny.edu:2048/hww/results/getResults.jhtml?_DARGS=/hww/advancedsearch/advanced_search.jhtml.4</w:t>
        </w:r>
      </w:hyperlink>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article shows the </w:t>
      </w:r>
      <w:r>
        <w:rPr>
          <w:szCs w:val="16"/>
        </w:rPr>
        <w:t>experimental results indicate that smaller classes promote higher achievement in early elementary school, the broader literature on class-size effects is inconclusive. This seeming contra- diction raises questions about the generalizability of experimental evidence, an issue that this article addresses by examining the effects of class size on achievement in kindergarten with data from a nationwide survey, the Early Childhood Longitudinal Study-Kindergarten Class of 1998-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6"/>
        </w:rPr>
      </w:pPr>
      <w:r>
        <w:rPr>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szCs w:val="16"/>
        </w:rPr>
      </w:pPr>
      <w:r>
        <w:rPr>
          <w:szCs w:val="16"/>
        </w:rPr>
        <w:t>15. Hedges, L., Konstantopoulos, S., &amp; Nye, B. A. (2001).  The long-term effects of small classes in early grades: lasting benefits in mathematics achievement at grade 9 [Project STAR (Student/Teacher Achievement Ratio</w:t>
      </w:r>
      <w:r>
        <w:rPr>
          <w:i/>
          <w:szCs w:val="16"/>
        </w:rPr>
        <w:t>)]. The Journal of Experimental Education v. 69</w:t>
      </w:r>
      <w:r>
        <w:rPr>
          <w:szCs w:val="16"/>
        </w:rPr>
        <w:t xml:space="preserve"> (3), 245-57. Retrieved from </w:t>
      </w:r>
      <w:r>
        <w:fldChar w:fldCharType="begin"/>
      </w:r>
      <w:r>
        <w:rPr>
          <w:rStyle w:val="InternetLink"/>
          <w:szCs w:val="16"/>
        </w:rPr>
        <w:instrText xml:space="preserve"> HYPERLINK "http://vnweb.hwwilsonweb.com.ez-proxy.brooklyn.cuny.edu:2048/hww/results/getResults.jhtml?_DARGS=/hww/advancedsearch/advanced_search.jhtml.4" \l "curPg=21|40|20|brief|0|21"</w:instrText>
      </w:r>
      <w:r>
        <w:rPr>
          <w:rStyle w:val="InternetLink"/>
          <w:szCs w:val="16"/>
        </w:rPr>
        <w:fldChar w:fldCharType="separate"/>
      </w:r>
      <w:r>
        <w:rPr>
          <w:rStyle w:val="InternetLink"/>
          <w:szCs w:val="16"/>
        </w:rPr>
        <w:t>http://vnweb.hwwilsonweb.com.ez-proxy.brooklyn.cuny.edu:2048/hww/results/getResults.jhtml?_DARGS=/hww/advancedsearch/advanced_search.jhtml.4#curPg=21|40|20|brief|0|21</w:t>
      </w:r>
      <w:r>
        <w:rPr>
          <w:rStyle w:val="InternetLink"/>
          <w:szCs w:val="16"/>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6"/>
        </w:rPr>
      </w:pPr>
      <w:r>
        <w:rPr>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6"/>
        </w:rPr>
      </w:pPr>
      <w:r>
        <w:rPr>
          <w:rFonts w:cs="Times-Roman;Times" w:ascii="Times-Roman;Times" w:hAnsi="Times-Roman;Times"/>
          <w:szCs w:val="20"/>
        </w:rPr>
        <w:t>Reducing class size to increase academic achievement is a policy option currently of great interest. Although the results of small-scale randomized experiments and some interpretations of large-scale econometric studies point to positive short-term effects of small classes, some scholars view the evidence as ambiguous. Project STAR in Tennessee-a 4-year, large-scale randomized experiment on the effects of class size-provided persuasive evidence that small classes have immediate positive effects on academic achievement.</w:t>
      </w:r>
    </w:p>
    <w:p>
      <w:pPr>
        <w:pStyle w:val="Normal"/>
        <w:rPr>
          <w:szCs w:val="16"/>
        </w:rPr>
      </w:pPr>
      <w:r>
        <w:rPr>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16. Helmond, P., Thijs, J.,  &amp; Verkuyten, M. (2010). A Further Examination of the Big-Fish–Little-Pond Effect Perceived Position in Class, Class Size, and Gender Comparisons. Sociology of Education, 83(4), 333-3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study examined the academic self-concept in terms of the big-fish–little-pond effect (BFLPE). The BFLPE implies that students in classes where the average achievement is low will have a higher academic self-concept than equally achieving students in classes where the average achievement is high. The social comparison process assumed to underlie this effect was examined by focusing on classmates’ average achievement and the perceived relative achievement position in the school class. The findings of this study support the theoretical principles underlying the big-fish–little-pond effect and are relevant for debates about class sizes and the utility of academic selective schooling.</w:t>
      </w:r>
    </w:p>
    <w:p>
      <w:pPr>
        <w:pStyle w:val="Normal"/>
        <w:rPr/>
      </w:pPr>
      <w:r>
        <w:rPr/>
      </w:r>
    </w:p>
    <w:p>
      <w:pPr>
        <w:pStyle w:val="Normal"/>
        <w:ind w:left="720" w:hanging="720"/>
        <w:rPr/>
      </w:pPr>
      <w:r>
        <w:rPr/>
        <w:t>17. Krueger, A. &amp; Hanushek, E. (2000). THE CLASS SIZE POLICY DEBATE .</w:t>
      </w:r>
      <w:r>
        <w:rPr>
          <w:i/>
        </w:rPr>
        <w:t>Economic Policy Institute</w:t>
      </w:r>
      <w:r>
        <w:rPr/>
        <w: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article discusses the theorists Lazear and his views about class size and how children learn and the knowledge they obtain. </w:t>
      </w:r>
      <w:r>
        <w:rPr>
          <w:rFonts w:cs="Times-Roman;Times" w:ascii="Times-Roman;Times" w:hAnsi="Times-Roman;Times"/>
          <w:szCs w:val="20"/>
        </w:rPr>
        <w:t>This paper examines evidence on the effect of class size on student achievement. The evidence is derived from STAR and exemplified through Lzaear’s the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Roman;Times" w:hAnsi="Times-Roman;Times" w:cs="Times-Roman;Times"/>
          <w:szCs w:val="20"/>
        </w:rPr>
      </w:pPr>
      <w:r>
        <w:rPr>
          <w:rFonts w:cs="Times-Roman;Times" w:ascii="Times-Roman;Times" w:hAnsi="Times-Roman;Times"/>
          <w:szCs w:val="20"/>
        </w:rPr>
      </w:r>
    </w:p>
    <w:p>
      <w:pPr>
        <w:pStyle w:val="Normal"/>
        <w:widowControl w:val="false"/>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 xml:space="preserve">18. Kutnick, P., Martin, C., Batchford, P., &amp; Baines, E. (2001). Classroom contexts: connections between class size and within class grouping.  British Journal of Educational Psychology, 71(2), 283-3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Roman;Times" w:hAnsi="Times-Roman;Times" w:cs="Times-Roman;Times"/>
          <w:szCs w:val="20"/>
        </w:rPr>
      </w:pPr>
      <w:r>
        <w:rPr/>
        <w:t>This article is informed by a classroom contextual perspective, and examines associations between class size and within class groupings in terms of size and number of groups, adult presence in groups, and type of interaction between grouping members. The article discusses the samples, methods and results used to examine information.</w:t>
      </w:r>
    </w:p>
    <w:p>
      <w:pPr>
        <w:pStyle w:val="Normal"/>
        <w:rPr>
          <w:rFonts w:ascii="Times-Roman;Times" w:hAnsi="Times-Roman;Times" w:cs="Times-Roman;Times"/>
          <w:szCs w:val="20"/>
        </w:rPr>
      </w:pPr>
      <w:r>
        <w:rPr>
          <w:rFonts w:cs="Times-Roman;Times" w:ascii="Times-Roman;Times" w:hAnsi="Times-Roman;Times"/>
          <w:szCs w:val="20"/>
        </w:rPr>
      </w:r>
    </w:p>
    <w:p>
      <w:pPr>
        <w:pStyle w:val="Normal"/>
        <w:ind w:left="720" w:hanging="720"/>
        <w:rPr/>
      </w:pPr>
      <w:r>
        <w:rPr/>
        <w:t xml:space="preserve">19. McLeod, S.(2007). Vygotsky. Psychology Academic Articles for Students, Simply Psychology. Retrieved from </w:t>
      </w:r>
      <w:hyperlink r:id="rId12">
        <w:r>
          <w:rPr>
            <w:rStyle w:val="InternetLink"/>
          </w:rPr>
          <w:t>http://www.simplypsychology.org/vygotsky.html</w:t>
        </w:r>
      </w:hyperlink>
    </w:p>
    <w:p>
      <w:pPr>
        <w:pStyle w:val="Normal"/>
        <w:ind w:left="720" w:hanging="720"/>
        <w:rPr/>
      </w:pPr>
      <w:r>
        <w:rPr/>
      </w:r>
    </w:p>
    <w:p>
      <w:pPr>
        <w:pStyle w:val="Normal"/>
        <w:rPr/>
      </w:pPr>
      <w:r>
        <w:rPr/>
        <w:t xml:space="preserve">This article talks about Vygotsky and his theory about cognitive development. Vygotsky's theories stress the fundamental role of social interaction in the development of cognition as he believed strongly that community plays a central role in the process of "making meaning." Vygotsky argued that increased social interaction is directly related to increased cognitive development. This links to my research in that small classes means less social interaction, which means less cognitive development. So then how are small classes more beneficial. </w:t>
      </w:r>
    </w:p>
    <w:p>
      <w:pPr>
        <w:pStyle w:val="Normal"/>
        <w:rPr/>
      </w:pPr>
      <w:r>
        <w:rPr/>
      </w:r>
    </w:p>
    <w:p>
      <w:pPr>
        <w:pStyle w:val="Normal"/>
        <w:ind w:left="720" w:hanging="720"/>
        <w:rPr/>
      </w:pPr>
      <w:r>
        <w:rPr/>
        <w:t xml:space="preserve">20. Murdoch, B., &amp; Guy, P. W. (2002). Active learning in small and large classes. </w:t>
      </w:r>
      <w:r>
        <w:rPr>
          <w:i/>
        </w:rPr>
        <w:t>Accounting Education, 11</w:t>
      </w:r>
      <w:r>
        <w:rPr/>
        <w:t>(3), 271-282. doi:10.1080/0963928021000031448</w:t>
      </w:r>
    </w:p>
    <w:p>
      <w:pPr>
        <w:pStyle w:val="Normal"/>
        <w:rPr/>
      </w:pPr>
      <w:r>
        <w:rPr/>
      </w:r>
    </w:p>
    <w:p>
      <w:pPr>
        <w:pStyle w:val="Normal"/>
        <w:rPr/>
      </w:pPr>
      <w:r>
        <w:rPr/>
        <w:t>This research investigates the effect of class size on introductory accounting student performance within the context of an active learning environment. In-class group activities were implemented as an integral part of the learning environment in both small and large sections. Although the class size issue has been investigated before, this paper focuses on whether active learning methods are differentially effective in large and small classes when learning is measured by performance on exams emphasizing analytical problems and essay questions.</w:t>
      </w:r>
    </w:p>
    <w:p>
      <w:pPr>
        <w:pStyle w:val="Normal"/>
        <w:rPr/>
      </w:pPr>
      <w:r>
        <w:rPr/>
      </w:r>
    </w:p>
    <w:p>
      <w:pPr>
        <w:pStyle w:val="Normal"/>
        <w:ind w:left="720" w:hanging="720"/>
        <w:rPr/>
      </w:pPr>
      <w:r>
        <w:rPr/>
        <w:t>21. Pedder, D. (2006). Are small classes better? understanding relationships between class size, classroom processes and pupils' learning.</w:t>
      </w:r>
      <w:r>
        <w:rPr>
          <w:i/>
        </w:rPr>
        <w:t xml:space="preserve"> Oxford Review of Education, 32</w:t>
      </w:r>
      <w:r>
        <w:rPr/>
        <w:t xml:space="preserve">(2), 213-234. doi:10.1080/03054980600645396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This article reviews two UK class size reviews and quantitative, qualitative and mixed method class size research. Evidence from research, and insights from 30 years of classroom-based inquiry, form the basis for the development of theoretical models of relationships between class size, classroom processes and pupils’ learning. Recent research evidence from secondary school classrooms calls into question simple one-way relationships between class size and pupils’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Times-Roman;Times" w:ascii="Times-Roman;Times" w:hAnsi="Times-Roman;Times"/>
          <w:szCs w:val="18"/>
        </w:rPr>
        <w:t xml:space="preserve">22.Shin, Y., &amp; Raudenbush, S. (2011). The Causal Effect of Class Size on Academic Achievement: Multivariate Instrumental Variable Estimators With Data Missing at Random. </w:t>
      </w:r>
      <w:r>
        <w:rPr>
          <w:rFonts w:cs="Times-Roman;Times" w:ascii="Times-Roman;Times" w:hAnsi="Times-Roman;Times"/>
          <w:i/>
          <w:szCs w:val="18"/>
        </w:rPr>
        <w:t>Journal of Educational and Behavioral Statistics, 36</w:t>
      </w:r>
      <w:r>
        <w:rPr>
          <w:rFonts w:cs="Times-Roman;Times" w:ascii="Times-Roman;Times" w:hAnsi="Times-Roman;Times"/>
          <w:szCs w:val="18"/>
        </w:rPr>
        <w:t>(2), 154-85. doi: 10.3102/107699861038863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This article addresses three questions: Does reduced class size cause higher academic achievement in reading, mathematics, listening, and word recognition skills? If it does, how large are these effects? Does the magnitude of such effects vary significantly across schools? The authors analyze data from Tennessee's Student/Teacher Achievement Ratio study (STAR) of 1985, where students and teachers are randomly assigned to a small or regular class.</w:t>
      </w:r>
    </w:p>
    <w:p>
      <w:pPr>
        <w:pStyle w:val="Normal"/>
        <w:rPr>
          <w:rFonts w:ascii="Times-Roman;Times" w:hAnsi="Times-Roman;Times" w:cs="Times-Roman;Times"/>
          <w:szCs w:val="18"/>
        </w:rPr>
      </w:pPr>
      <w:r>
        <w:rPr>
          <w:rFonts w:cs="Times-Roman;Times" w:ascii="Times-Roman;Times" w:hAnsi="Times-Roman;Times"/>
          <w:szCs w:val="18"/>
        </w:rPr>
      </w:r>
    </w:p>
    <w:p>
      <w:pPr>
        <w:pStyle w:val="Normal"/>
        <w:ind w:left="720" w:hanging="720"/>
        <w:rPr/>
      </w:pPr>
      <w:r>
        <w:rPr/>
        <w:t>23.  Sohn, K. (2010). A skeptic's guide to project STAR.</w:t>
      </w:r>
      <w:r>
        <w:rPr>
          <w:i/>
        </w:rPr>
        <w:t xml:space="preserve"> KEDI Journal of Educational Policy, 7</w:t>
      </w:r>
      <w:r>
        <w:rPr/>
        <w:t xml:space="preserve">(2), 257-272. Retrieved from </w:t>
      </w:r>
      <w:hyperlink r:id="rId13">
        <w:r>
          <w:rPr>
            <w:rStyle w:val="InternetLink"/>
          </w:rPr>
          <w:t>http://search.ebscohost.com/login.aspx?direct=true&amp;db=ehh&amp;AN=57715544&amp;site=ehost-live</w:t>
        </w:r>
      </w:hyperlink>
      <w:r>
        <w:rPr/>
        <w:t xml:space="preserve"> </w:t>
      </w:r>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Class size reduction (CSR) is gaining popularity in the US. Supporters of CSR often rely on positive results from Project STAR to advance the policy. Using the data from STAR, this study identifies two types of schools, depending on the academic performance of students of small and regular classes, and then it examines the distribution of student and teacher characteristics of small and regular classes in both types of schools. The main finding is as follows: The distribution is uneven in such a way as to raise the achievement of students of small classes in one type of schools and to lower the achievement of students of small classes in the other type of schools. The finding casts serious doubt on the claim of randomness in STAR and potentially its results.</w:t>
      </w:r>
    </w:p>
    <w:p>
      <w:pPr>
        <w:pStyle w:val="Normal"/>
        <w:rPr/>
      </w:pPr>
      <w:r>
        <w:rPr/>
      </w:r>
    </w:p>
    <w:p>
      <w:pPr>
        <w:pStyle w:val="Normal"/>
        <w:tabs>
          <w:tab w:val="clear" w:pos="720"/>
          <w:tab w:val="left" w:pos="90" w:leader="none"/>
          <w:tab w:val="left" w:pos="990" w:leader="none"/>
        </w:tabs>
        <w:ind w:left="720" w:hanging="720"/>
        <w:rPr/>
      </w:pPr>
      <w:r>
        <w:rPr/>
        <w:t xml:space="preserve">24. Slavin, R. E. (1989). Class Size and Student Achievement: Small Effects of Small Classes. </w:t>
      </w:r>
      <w:r>
        <w:rPr>
          <w:i/>
        </w:rPr>
        <w:t>Educational Psychologist, 24(</w:t>
      </w:r>
      <w:r>
        <w:rPr/>
        <w:t>1), 99.</w:t>
      </w:r>
    </w:p>
    <w:p>
      <w:pPr>
        <w:pStyle w:val="Normal"/>
        <w:rPr/>
      </w:pPr>
      <w:r>
        <w:rPr/>
      </w:r>
    </w:p>
    <w:p>
      <w:pPr>
        <w:pStyle w:val="Normal"/>
        <w:rPr/>
      </w:pPr>
      <w:r>
        <w:rPr/>
        <w:t xml:space="preserve">This article focuses on the effects of small classes on low-achieving students in the early grades. There is also important focus on the evaluation on the achievement levels of students and the selection of studies on the basis of design of study quality. </w:t>
      </w:r>
    </w:p>
    <w:p>
      <w:pPr>
        <w:pStyle w:val="Normal"/>
        <w:rPr/>
      </w:pPr>
      <w:r>
        <w:rPr/>
      </w:r>
    </w:p>
    <w:p>
      <w:pPr>
        <w:pStyle w:val="Normal"/>
        <w:ind w:left="720" w:hanging="720"/>
        <w:rPr/>
      </w:pPr>
      <w:r>
        <w:rPr/>
        <w:t xml:space="preserve">25. Walther-Thomas, C. (1997). Co-Teaching Experiences: The Benefits and Problems that Teachers and Principals Report Over Time. </w:t>
      </w:r>
      <w:r>
        <w:rPr>
          <w:i/>
        </w:rPr>
        <w:t>Journal of Learning Disabilities, 30</w:t>
      </w:r>
      <w:r>
        <w:rPr/>
        <w:t>(4), 395-407. Retrieved from http://web.ebscohost.com.ez-proxy.brooklyn.cuny.edu:2048/ehost/detail?vid=3&amp;hid=24&amp;sid=6df39f1e-173f-464c-b34fc6da9d5ce63%40sessionmgr14&amp;bdata=JnNpdGU9ZWhvc3QtbGl2ZQ%3d%3d#db=ehh&amp;AN=9707134012</w:t>
      </w:r>
    </w:p>
    <w:p>
      <w:pPr>
        <w:pStyle w:val="Normal"/>
        <w:rPr/>
      </w:pPr>
      <w:r>
        <w:rPr/>
      </w:r>
    </w:p>
    <w:p>
      <w:pPr>
        <w:pStyle w:val="Normal"/>
        <w:rPr/>
      </w:pPr>
      <w:r>
        <w:rPr/>
        <w:t xml:space="preserve">This article is helpful to my research because it shows the other size of small classrooms. It shows how the solutions to overcrowding are not helping and that small classes are the answer. </w:t>
      </w:r>
    </w:p>
    <w:p>
      <w:pPr>
        <w:pStyle w:val="Normal"/>
        <w:rPr/>
      </w:pPr>
      <w:r>
        <w:rPr/>
      </w:r>
    </w:p>
    <w:p>
      <w:pPr>
        <w:pStyle w:val="Normal"/>
        <w:ind w:left="720" w:hanging="720"/>
        <w:rPr/>
      </w:pPr>
      <w:r>
        <w:rPr/>
        <w:t xml:space="preserve">26. Vajoczki, S., Watt, S., Vine, M. M., &amp; Xueqing, L. (2011). Inquiry Learning: Level, Discipline, Class Size, What Matters?. </w:t>
      </w:r>
      <w:r>
        <w:rPr>
          <w:i/>
        </w:rPr>
        <w:t>International Journal For The Scholarship Of Teaching &amp; Learning, 5(</w:t>
      </w:r>
      <w:r>
        <w:rPr/>
        <w:t>1), 1-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t xml:space="preserve">Inquiry learning is a pedagogical approach that focuses on the processes and skills requi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t xml:space="preserve">to conduct research.  It is a pedagogical approach that has been demonstrated to ha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t xml:space="preserve">positive learning outcomes.  Although inquiry was more likely to occur in small classes there were examples of inquiry learning in classes with more than 250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Book Antiqua">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WW8NumSt1z0">
    <w:name w:val="WW8NumSt1z0"/>
    <w:qFormat/>
    <w:rPr>
      <w:rFonts w:ascii="Book Antiqua" w:hAnsi="Book Antiqua" w:cs="Book Antiqua"/>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a.net/uploadedFiles/Journals_and...Points/RP_Fall03.pdf" TargetMode="External"/><Relationship Id="rId3" Type="http://schemas.openxmlformats.org/officeDocument/2006/relationships/hyperlink" Target="http://vnweb.hwwilsonweb.com.ez-proxy.brooklyn.cuny.edu:2048/hww/results/getResults.jhtml?_DARGS=/hww/results/results_common.jhtml.35" TargetMode="External"/><Relationship Id="rId4" Type="http://schemas.openxmlformats.org/officeDocument/2006/relationships/hyperlink" Target="http://search.ebscohost.com/login.aspx?direct=true&amp;db=ehh&amp;AN=51301327&amp;site=ehost-live" TargetMode="External"/><Relationship Id="rId5" Type="http://schemas.openxmlformats.org/officeDocument/2006/relationships/hyperlink" Target="http://search.ebscohost.com/login.aspx?direct=true&amp;db=ehh&amp;AN=7258387&amp;site=ehost-live" TargetMode="External"/><Relationship Id="rId6" Type="http://schemas.openxmlformats.org/officeDocument/2006/relationships/hyperlink" Target="http://search.ebscohost.com/login.aspx?direct=true&amp;db=ehh&amp;AN=11184894&amp;site=ehost-live" TargetMode="External"/><Relationship Id="rId7" Type="http://schemas.openxmlformats.org/officeDocument/2006/relationships/hyperlink" Target="http://web.ebscohost.com.ez-proxy.brooklyn.cuny.edu:2048/ehost/detail?vid=7&amp;hid=24&amp;sid=6df39f1e-173f-464c-b34a-" TargetMode="External"/><Relationship Id="rId8" Type="http://schemas.openxmlformats.org/officeDocument/2006/relationships/hyperlink" Target="http://www.aera.net/uploadedFiles/Journals_and...Points/RP_Fall03.pdf" TargetMode="External"/><Relationship Id="rId9" Type="http://schemas.openxmlformats.org/officeDocument/2006/relationships/hyperlink" Target="http://search.ebscohost.com/login.aspx?direct=true&amp;db=ehh&amp;AN=45073947&amp;site=ehost-live" TargetMode="External"/><Relationship Id="rId10" Type="http://schemas.openxmlformats.org/officeDocument/2006/relationships/hyperlink" Target="http://vnweb.hwwilsonweb.com.ez-proxy.brooklyn.cuny.edu:2048/hww/results/getResults.jhtml?_DARGS=/hww/advancedsearch/advanced_search.jhtml.4" TargetMode="External"/><Relationship Id="rId11" Type="http://schemas.openxmlformats.org/officeDocument/2006/relationships/hyperlink" Target="http://vnweb.hwwilsonweb.com.ez-proxy.brooklyn.cuny.edu:2048/hww/results/getResults.jhtml?_DARGS=/hww/advancedsearch/advanced_search.jhtml.4" TargetMode="External"/><Relationship Id="rId12" Type="http://schemas.openxmlformats.org/officeDocument/2006/relationships/hyperlink" Target="http://www.simplypsychology.org/vygotsky.html" TargetMode="External"/><Relationship Id="rId13" Type="http://schemas.openxmlformats.org/officeDocument/2006/relationships/hyperlink" Target="http://search.ebscohost.com/login.aspx?direct=true&amp;db=ehh&amp;AN=57715544&amp;site=ehost-liv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45:00Z</dcterms:created>
  <dc:creator/>
  <dc:description/>
  <dc:language>en-US</dc:language>
  <cp:lastModifiedBy/>
  <dcterms:modified xsi:type="dcterms:W3CDTF">2011-11-08T23:45:00Z</dcterms:modified>
  <cp:revision>2</cp:revision>
  <dc:subject/>
  <dc:title>Maria O’Regan</dc:title>
</cp:coreProperties>
</file>